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>На основу члана 3 став 1, члана 5 став 3 и члана 6.  Закона о јавним предузећима („Службени гласник РС“, број 15/16),  члана 32. став 1. тач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sr-CS"/>
        </w:rPr>
        <w:t xml:space="preserve"> 8) и члана 66.став 3. Закона о локалној самоуправи („Службени гласник Републике Србије“, број 129/07 и 83/14-др.закон, 101/16-др.закон и 47/18), члана 2. став 3 тач.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lang w:val="sr-CS"/>
        </w:rPr>
        <w:t xml:space="preserve">), члана 3.став 1. тач. 7), члана 4 став 3  и члана 5. став 1. Закона о комуналним делатностима („Службени гласник Републике Србије“, број 88/11) и члана 32. став 1. тач.10)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Tahoma" w:ascii="Tahoma" w:hAnsi="Tahoma"/>
        </w:rPr>
        <w:t>18.12.</w:t>
      </w:r>
      <w:r>
        <w:rPr>
          <w:rFonts w:cs="Tahoma" w:ascii="Tahoma" w:hAnsi="Tahoma"/>
          <w:lang w:val="sr-CS"/>
        </w:rPr>
        <w:t>2018. године, донела је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 xml:space="preserve">О Д Л У К У 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 xml:space="preserve">О ИЗМЕНАМА ОДЛУКЕ О ОСНИВАЊУ 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ЈАВНОГ КОМУНАЛНОГ ПРЕДУЗЕЋА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CS"/>
        </w:rPr>
        <w:t>„</w:t>
      </w:r>
      <w:r>
        <w:rPr>
          <w:rFonts w:cs="Tahoma" w:ascii="Tahoma" w:hAnsi="Tahoma"/>
          <w:b/>
          <w:lang w:val="sr-CS"/>
        </w:rPr>
        <w:t>ПАРКИНГ СЕРВИС“ ВРАЊЕ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Одлука о оснивању Јавног комуналног предузећа „Паркинг сервис“ Врање („Службени гласник Града Врања“, број 35/16 и 27/17), у члану 1, мења се и гласи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„Оснива се Јавно комунално предузеће „Паркинг сервис“ Врање ( у даљем тексту: Јавно предузеће), за обављање делатности управљања јавним паркиралиштима, као комуналне делатности од општег интереса, у складу са законом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Комунална делатност управљање јавним паркиралиштима, у смислу закона којим се уређују комуналне делатности и ове одлуке, јесте услуга одржавања јавних паркиралишта и простора за паркирање на обележеним местима (затворени и отворени простори), организација и вршење контроле и наплате паркирања, услуга уклањања непрописно паркираних, одбачених или остављених возила, премештање паркираних возила под условима прописаним законом, постављање уређаја којима се по налогу надлежног органа спречава одвожење возила у случајевима прописаним посебном одлуком Скупштине Града којом се уређује начин обављања ове комуналне делатности, као и вршење наплате ових услуга.“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У члану 7, у ставу 1, речи: „матични број: 07179693“ мењају се речима: „ матични број: 07179715“.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 xml:space="preserve">Члан </w:t>
      </w:r>
      <w:r>
        <w:rPr>
          <w:rFonts w:cs="Tahoma" w:ascii="Tahoma" w:hAnsi="Tahoma"/>
        </w:rPr>
        <w:t>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>18.12.</w:t>
      </w:r>
      <w:r>
        <w:rPr>
          <w:rFonts w:cs="Tahoma" w:ascii="Tahoma" w:hAnsi="Tahoma"/>
          <w:b/>
          <w:lang w:val="sr-CS"/>
        </w:rPr>
        <w:t>2018.године, број:</w:t>
      </w:r>
      <w:r>
        <w:rPr>
          <w:rFonts w:cs="Tahoma" w:ascii="Tahoma" w:hAnsi="Tahoma"/>
          <w:b/>
        </w:rPr>
        <w:t>02</w:t>
      </w:r>
      <w:r>
        <w:rPr>
          <w:rFonts w:cs="Tahoma" w:ascii="Tahoma" w:hAnsi="Tahoma"/>
          <w:b/>
          <w:lang w:val="sr-CS"/>
        </w:rPr>
        <w:t>-235/2018-10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</w:t>
      </w:r>
      <w:r>
        <w:rPr>
          <w:rFonts w:cs="Tahoma" w:ascii="Tahoma" w:hAnsi="Tahoma"/>
          <w:b/>
          <w:lang w:val="sr-CS"/>
        </w:rPr>
        <w:t>ПРЕДСЕДНИК СКУПШТИНЕ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                         </w:t>
      </w:r>
      <w:r>
        <w:rPr>
          <w:rFonts w:cs="Tahoma" w:ascii="Tahoma" w:hAnsi="Tahoma"/>
          <w:b/>
          <w:lang w:val="sr-CS"/>
        </w:rPr>
        <w:t>Дејан Тричковић, спец.двм,с.р.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ТАЧНОСТ ПРЕПИСА ОВЕРАВА:                   СЕКРЕТАР СКУПШТИНЕ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                         </w:t>
      </w:r>
      <w:r>
        <w:rPr>
          <w:rFonts w:cs="Tahoma" w:ascii="Tahoma" w:hAnsi="Tahoma"/>
          <w:b/>
          <w:lang w:val="sr-CS"/>
        </w:rPr>
        <w:t>Марко Тричковић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color w:val="C00000"/>
      <w:sz w:val="26"/>
      <w:lang w:val="sr-C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color w:val="C00000"/>
      <w:sz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2:00Z</dcterms:created>
  <dc:creator>sdjokovic</dc:creator>
  <dc:description/>
  <cp:keywords/>
  <dc:language>en-US</dc:language>
  <cp:lastModifiedBy>sdjokovic</cp:lastModifiedBy>
  <cp:lastPrinted>2018-12-25T12:34:00Z</cp:lastPrinted>
  <dcterms:modified xsi:type="dcterms:W3CDTF">2018-12-27T09:59:00Z</dcterms:modified>
  <cp:revision>6</cp:revision>
  <dc:subject/>
  <dc:title>На основу члана 3 став 1, члана 5 став 3 и члана 6</dc:title>
</cp:coreProperties>
</file>